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 Plus</w:t>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or IMS to IMS Plus</w:t>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December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 Plus</w:t>
        <w:tab/>
        <w:tab/>
        <w:t>15484</w:t>
        <w:tab/>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ab/>
        <w:t>12754</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rom IMS to Ims Plus</w:t>
        <w:tab/>
        <w:t>15485</w:t>
        <w:tab/>
        <w:tab/>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ab/>
        <w:t>12755</w:t>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ab/>
        <w:t>12756</w:t>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ab/>
        <w:t>12757</w:t>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3pt;height:36.25pt" filled="f" o:ole="">
            <v:imagedata r:id="rId3" o:title=""/>
          </v:shape>
          <o:OLEObject Type="Embed" ProgID="" ShapeID="ole_rId2" DrawAspect="Content" ObjectID="_2122854617"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